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дпрограмма 5 "Патриотическое воспитание и подготовка граждан к военной службе в Нижегородской области" государственной программы "Развитие образования Нижегородской области"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дел 2 отчета. Результаты реализации мероприятий в разрезе подпрограмм государственной программы</w:t>
      </w:r>
    </w:p>
    <w:p>
      <w:pPr>
        <w:pStyle w:val="Normal"/>
        <w:tabs>
          <w:tab w:val="clear" w:pos="708"/>
          <w:tab w:val="left" w:pos="829" w:leader="none"/>
        </w:tabs>
        <w:suppressAutoHyphens w:val="true"/>
        <w:spacing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both"/>
        <w:rPr/>
      </w:pPr>
      <w:r>
        <w:rPr>
          <w:rStyle w:val="Emphasis"/>
          <w:rFonts w:cs="Times New Roman" w:ascii="Times New Roman" w:hAnsi="Times New Roman"/>
          <w:i w:val="false"/>
          <w:sz w:val="24"/>
          <w:szCs w:val="24"/>
        </w:rPr>
        <w:t xml:space="preserve">Подпрограмма "Патриотическое воспитание и подготовка граждан к военной службе в Нижегородской области" (далее – Подпрограмма) является межведомственной,  объединяет в себе мероприятия и направления деятельности различных министерств, ведомств и общественных объединений, охватывает все возрастные и социальные группы населения. В 2017 году все запланированные мероприятия Подпрограммы выполнены в полном объеме. 90 % граждан Нижегородской области приняли активное участие в данных мероприятиях. </w:t>
      </w:r>
    </w:p>
    <w:p>
      <w:pPr>
        <w:pStyle w:val="Normal"/>
        <w:shd w:fill="FFFFFF" w:val="clear"/>
        <w:tabs>
          <w:tab w:val="clear" w:pos="708"/>
          <w:tab w:val="left" w:pos="540" w:leader="none"/>
        </w:tabs>
        <w:spacing w:before="0" w:after="0"/>
        <w:ind w:left="14" w:firstLine="720"/>
        <w:jc w:val="both"/>
        <w:rPr/>
      </w:pPr>
      <w:r>
        <w:rPr>
          <w:rStyle w:val="Emphasis"/>
          <w:rFonts w:cs="Times New Roman" w:ascii="Times New Roman" w:hAnsi="Times New Roman"/>
          <w:i w:val="false"/>
          <w:sz w:val="24"/>
          <w:szCs w:val="24"/>
        </w:rPr>
        <w:t xml:space="preserve">Главный акцент в работе – создание условий для приобщения детей и молодежи к изучению истории своей семьи и воевавших родственников, вклада родного края в Великую Победу, </w:t>
      </w:r>
      <w:r>
        <w:rPr>
          <w:rFonts w:cs="Times New Roman" w:ascii="Times New Roman" w:hAnsi="Times New Roman"/>
          <w:bCs/>
          <w:sz w:val="24"/>
          <w:szCs w:val="28"/>
        </w:rPr>
        <w:t xml:space="preserve">формирование мотивации у молодежи к службе Отечеству, </w:t>
      </w:r>
      <w:r>
        <w:rPr>
          <w:rFonts w:cs="Times New Roman" w:ascii="Times New Roman" w:hAnsi="Times New Roman"/>
          <w:bCs/>
          <w:iCs/>
          <w:sz w:val="24"/>
          <w:szCs w:val="28"/>
        </w:rPr>
        <w:t>участие в общественно значимых делах</w:t>
      </w:r>
      <w:r>
        <w:rPr>
          <w:rStyle w:val="Emphasis"/>
          <w:rFonts w:cs="Times New Roman" w:ascii="Times New Roman" w:hAnsi="Times New Roman"/>
          <w:i w:val="false"/>
          <w:sz w:val="24"/>
          <w:szCs w:val="24"/>
        </w:rPr>
        <w:t xml:space="preserve">. </w:t>
      </w:r>
    </w:p>
    <w:p>
      <w:pPr>
        <w:pStyle w:val="Normal"/>
        <w:widowControl w:val="false"/>
        <w:shd w:fill="FFFFFF" w:val="clear"/>
        <w:tabs>
          <w:tab w:val="clear" w:pos="708"/>
          <w:tab w:val="left" w:pos="709" w:leader="none"/>
        </w:tabs>
        <w:spacing w:before="0" w:after="0"/>
        <w:ind w:right="-2" w:firstLine="708"/>
        <w:jc w:val="both"/>
        <w:rPr/>
      </w:pPr>
      <w:r>
        <w:rPr>
          <w:rFonts w:cs="Times New Roman" w:ascii="Times New Roman" w:hAnsi="Times New Roman"/>
          <w:sz w:val="24"/>
          <w:szCs w:val="28"/>
        </w:rPr>
        <w:t xml:space="preserve">В 2017 году более 20 тысяч человек приняли участие во всероссийской акции "Бессмертный полк". </w:t>
      </w:r>
    </w:p>
    <w:p>
      <w:pPr>
        <w:pStyle w:val="Normal"/>
        <w:widowControl w:val="false"/>
        <w:shd w:fill="FFFFFF" w:val="clear"/>
        <w:tabs>
          <w:tab w:val="clear" w:pos="708"/>
          <w:tab w:val="left" w:pos="709" w:leader="none"/>
        </w:tabs>
        <w:spacing w:before="0" w:after="0"/>
        <w:ind w:right="-2" w:firstLine="709"/>
        <w:jc w:val="both"/>
        <w:rPr/>
      </w:pPr>
      <w:r>
        <w:rPr>
          <w:rStyle w:val="Emphasis"/>
          <w:rFonts w:cs="Times New Roman" w:ascii="Times New Roman" w:hAnsi="Times New Roman"/>
          <w:i w:val="false"/>
          <w:sz w:val="24"/>
          <w:szCs w:val="24"/>
        </w:rPr>
        <w:t>В образовательных организациях региона действуют 457 волонтерских объединений. Одним из главных направлений их деятельности является оказание шефской помощи ветеранам, труженикам тыла и членам семей.</w:t>
      </w:r>
    </w:p>
    <w:p>
      <w:pPr>
        <w:pStyle w:val="Normal"/>
        <w:widowControl w:val="false"/>
        <w:shd w:fill="FFFFFF" w:val="clear"/>
        <w:tabs>
          <w:tab w:val="clear" w:pos="708"/>
          <w:tab w:val="left" w:pos="709" w:leader="none"/>
        </w:tabs>
        <w:spacing w:before="0" w:after="0"/>
        <w:ind w:right="-2" w:hanging="0"/>
        <w:jc w:val="both"/>
        <w:rPr/>
      </w:pPr>
      <w:r>
        <w:rPr>
          <w:rStyle w:val="Emphasis"/>
          <w:rFonts w:cs="Times New Roman" w:ascii="Times New Roman" w:hAnsi="Times New Roman"/>
          <w:i w:val="false"/>
          <w:sz w:val="24"/>
          <w:szCs w:val="24"/>
        </w:rPr>
        <w:tab/>
        <w:t xml:space="preserve">Членами волонтерских объединений записано более 130 воспоминаний ветеранов о событиях войны. Готовые ролики с воспоминаниями ветеранов выложены на федеральном сайте "Спасибозавсе.рф" и используются при проведении классных часов для обучающихся. </w:t>
      </w:r>
    </w:p>
    <w:p>
      <w:pPr>
        <w:pStyle w:val="Normal"/>
        <w:widowControl w:val="false"/>
        <w:shd w:fill="FFFFFF" w:val="clear"/>
        <w:tabs>
          <w:tab w:val="clear" w:pos="708"/>
          <w:tab w:val="left" w:pos="709" w:leader="none"/>
        </w:tabs>
        <w:spacing w:before="0" w:after="0"/>
        <w:ind w:right="-2" w:hanging="0"/>
        <w:jc w:val="both"/>
        <w:rPr/>
      </w:pPr>
      <w:r>
        <w:rPr>
          <w:rStyle w:val="Emphasis"/>
          <w:rFonts w:cs="Times New Roman" w:ascii="Times New Roman" w:hAnsi="Times New Roman"/>
          <w:i w:val="false"/>
          <w:sz w:val="24"/>
          <w:szCs w:val="24"/>
        </w:rPr>
        <w:tab/>
        <w:t xml:space="preserve">Волонтерские объединения и детские общественные организации приняли активное участие в федеральных акциях "Ветеран живет рядом", "Подарок ветерану", "Сирень Победы". </w:t>
      </w:r>
    </w:p>
    <w:p>
      <w:pPr>
        <w:pStyle w:val="1"/>
        <w:spacing w:lineRule="auto" w:line="276"/>
        <w:ind w:left="0" w:hanging="0"/>
        <w:rPr/>
      </w:pPr>
      <w:r>
        <w:rPr>
          <w:rStyle w:val="Emphasis"/>
          <w:rFonts w:eastAsia="Calibri"/>
          <w:i w:val="false"/>
          <w:sz w:val="24"/>
          <w:szCs w:val="24"/>
        </w:rPr>
        <w:tab/>
      </w:r>
      <w:r>
        <w:rPr>
          <w:rStyle w:val="Emphasis"/>
          <w:i w:val="false"/>
          <w:sz w:val="24"/>
          <w:szCs w:val="24"/>
        </w:rPr>
        <w:t>В Нижегородской области действуют 13 поисковых отрядов. С апреля по ноябрь 2017 года поисковые экспедиции в рамках Всероссийской Вахты Памяти проведены на территории Тверской, Волгоградской, Ленинградской, Новгородской областей, Республики Беларусь.</w:t>
      </w:r>
      <w:r>
        <w:rPr>
          <w:rStyle w:val="Emphasis"/>
          <w:rFonts w:eastAsia="Calibri"/>
          <w:i w:val="false"/>
          <w:sz w:val="24"/>
          <w:szCs w:val="24"/>
        </w:rPr>
        <w:t xml:space="preserve"> </w:t>
      </w:r>
    </w:p>
    <w:p>
      <w:pPr>
        <w:pStyle w:val="ConsPlusTitle"/>
        <w:widowControl/>
        <w:numPr>
          <w:ilvl w:val="0"/>
          <w:numId w:val="0"/>
        </w:numPr>
        <w:spacing w:lineRule="auto" w:line="276"/>
        <w:ind w:firstLine="708"/>
        <w:jc w:val="both"/>
        <w:outlineLvl w:val="0"/>
        <w:rPr>
          <w:rStyle w:val="Emphasis"/>
          <w:rFonts w:ascii="Times New Roman" w:hAnsi="Times New Roman" w:cs="Times New Roman"/>
          <w:b/>
          <w:b/>
          <w:i w:val="false"/>
          <w:i w:val="false"/>
          <w:iCs w:val="false"/>
          <w:sz w:val="24"/>
          <w:szCs w:val="28"/>
        </w:rPr>
      </w:pPr>
      <w:r>
        <w:rPr>
          <w:rFonts w:cs="Times New Roman" w:ascii="Times New Roman" w:hAnsi="Times New Roman"/>
          <w:b w:val="false"/>
          <w:sz w:val="24"/>
          <w:szCs w:val="28"/>
        </w:rPr>
        <w:t xml:space="preserve">В рамках Всероссийской вахты памяти в текущем году силами отрядов самостоятельно и в сотрудничестве с другими поисковыми отрядами подняты останки 80 воинов Красной Армии (установлены имена14 бойцов). </w:t>
      </w:r>
      <w:r>
        <w:rPr>
          <w:rStyle w:val="Emphasis"/>
          <w:rFonts w:cs="Times New Roman" w:ascii="Times New Roman" w:hAnsi="Times New Roman"/>
          <w:b/>
          <w:i w:val="false"/>
          <w:sz w:val="24"/>
          <w:szCs w:val="24"/>
        </w:rPr>
        <w:t>Финансирование экспедиций осуществлялось за счет средств областного, местных бюджетов, а также за счет средств общественных организаций.</w:t>
      </w:r>
    </w:p>
    <w:p>
      <w:pPr>
        <w:pStyle w:val="Normal"/>
        <w:tabs>
          <w:tab w:val="clear" w:pos="708"/>
          <w:tab w:val="left" w:pos="-142" w:leader="none"/>
          <w:tab w:val="left" w:pos="0" w:leader="none"/>
          <w:tab w:val="left" w:pos="851" w:leader="none"/>
          <w:tab w:val="left" w:pos="993" w:leader="none"/>
        </w:tabs>
        <w:spacing w:before="0" w:after="0"/>
        <w:ind w:firstLine="708"/>
        <w:jc w:val="both"/>
        <w:rPr/>
      </w:pPr>
      <w:r>
        <w:rPr>
          <w:rStyle w:val="Emphasis"/>
          <w:rFonts w:eastAsia="Calibri" w:cs="Times New Roman" w:ascii="Times New Roman" w:hAnsi="Times New Roman"/>
          <w:i w:val="false"/>
          <w:sz w:val="24"/>
          <w:szCs w:val="24"/>
        </w:rPr>
        <w:t>Изучение и обобщение передового опыта в области патриотического воспитания и внедрение его в практику патриотической работы осуществлено в рамках курсовой подготовки и проведения научно-практических мероприятий. Вся информация размещена на сайте ГБОУ ДПО "Нижегородский институт развития образования".</w:t>
      </w:r>
    </w:p>
    <w:p>
      <w:pPr>
        <w:pStyle w:val="Normal"/>
        <w:spacing w:before="0" w:after="0"/>
        <w:ind w:firstLine="709"/>
        <w:jc w:val="both"/>
        <w:rPr/>
      </w:pPr>
      <w:r>
        <w:rPr>
          <w:rStyle w:val="Emphasis"/>
          <w:rFonts w:cs="Times New Roman" w:ascii="Times New Roman" w:hAnsi="Times New Roman"/>
          <w:i w:val="false"/>
          <w:sz w:val="24"/>
          <w:szCs w:val="24"/>
        </w:rPr>
        <w:t xml:space="preserve">В настоящее время действуют 1100 детских общественных организаций и объединений на базе образовательных организаций Нижегородской области. </w:t>
      </w:r>
    </w:p>
    <w:p>
      <w:pPr>
        <w:pStyle w:val="Normal"/>
        <w:tabs>
          <w:tab w:val="clear" w:pos="708"/>
          <w:tab w:val="left" w:pos="709" w:leader="none"/>
        </w:tabs>
        <w:spacing w:before="0" w:after="0"/>
        <w:jc w:val="both"/>
        <w:rPr/>
      </w:pPr>
      <w:r>
        <w:rPr>
          <w:rStyle w:val="Emphasis"/>
          <w:rFonts w:cs="Times New Roman" w:ascii="Times New Roman" w:hAnsi="Times New Roman"/>
          <w:i w:val="false"/>
          <w:sz w:val="24"/>
          <w:szCs w:val="24"/>
        </w:rPr>
        <w:tab/>
        <w:t>Совместно с образовательными организациями в 2017 году Центром</w:t>
      </w:r>
      <w:r>
        <w:rPr>
          <w:rStyle w:val="Emphasis"/>
          <w:rFonts w:cs="Times New Roman" w:ascii="Times New Roman" w:hAnsi="Times New Roman"/>
          <w:i w:val="false"/>
        </w:rPr>
        <w:t xml:space="preserve"> </w:t>
      </w:r>
      <w:r>
        <w:rPr>
          <w:rStyle w:val="Emphasis"/>
          <w:rFonts w:cs="Times New Roman" w:ascii="Times New Roman" w:hAnsi="Times New Roman"/>
          <w:i w:val="false"/>
          <w:sz w:val="24"/>
          <w:szCs w:val="24"/>
        </w:rPr>
        <w:t>патриотического воспитания и подготовки граждан к военной службе в Нижегородской области проведено более 200 мероприятий патриотической направленности с участием органов государственной власти, общественных ветеранских, молодежных, спортивных организаций и объединений. Охват мероприятиями Центра молодежи призывного возраста составил около 30 тысяч человек.</w:t>
      </w:r>
    </w:p>
    <w:p>
      <w:pPr>
        <w:pStyle w:val="Normal"/>
        <w:spacing w:before="0" w:after="0"/>
        <w:ind w:firstLine="709"/>
        <w:jc w:val="both"/>
        <w:rPr/>
      </w:pPr>
      <w:r>
        <w:rPr>
          <w:rStyle w:val="Emphasis"/>
          <w:rFonts w:cs="Times New Roman" w:ascii="Times New Roman" w:hAnsi="Times New Roman"/>
          <w:i w:val="false"/>
          <w:sz w:val="24"/>
          <w:szCs w:val="24"/>
        </w:rPr>
        <w:t>Военно-патриотическое воспитание молодежи является основой успешного проведения призыва граждан на военную службу. В учреждениях образования и культуры сегодня насчитывается 430 разнопрофильных детских и молодежных военно-патриотических общественных организаций и объединений (более 15 тысяч воспитанников).</w:t>
      </w:r>
    </w:p>
    <w:p>
      <w:pPr>
        <w:pStyle w:val="Normal"/>
        <w:spacing w:before="0" w:after="0"/>
        <w:ind w:firstLine="709"/>
        <w:jc w:val="both"/>
        <w:rPr/>
      </w:pPr>
      <w:r>
        <w:rPr>
          <w:rStyle w:val="Emphasis"/>
          <w:rFonts w:cs="Times New Roman" w:ascii="Times New Roman" w:hAnsi="Times New Roman"/>
          <w:i w:val="false"/>
          <w:sz w:val="24"/>
          <w:szCs w:val="24"/>
        </w:rPr>
        <w:t xml:space="preserve">В  апреле и октябре 2017 года проведены военно-патриотические акции "День призывника". Всего в акции приняли участие более            17 тысяч граждан. </w:t>
      </w:r>
    </w:p>
    <w:p>
      <w:pPr>
        <w:pStyle w:val="Normal"/>
        <w:spacing w:before="0" w:after="0"/>
        <w:ind w:firstLine="709"/>
        <w:jc w:val="both"/>
        <w:rPr/>
      </w:pPr>
      <w:r>
        <w:rPr>
          <w:rStyle w:val="Emphasis"/>
          <w:rFonts w:cs="Times New Roman" w:ascii="Times New Roman" w:hAnsi="Times New Roman"/>
          <w:i w:val="false"/>
          <w:sz w:val="24"/>
          <w:szCs w:val="24"/>
        </w:rPr>
        <w:t>В регионе действуют три Поста №1 (г.Н.Новгород, г.Арзамас, г.Кстово), где почетную вахту несут воспитанники образовательных организаций.</w:t>
      </w:r>
    </w:p>
    <w:p>
      <w:pPr>
        <w:pStyle w:val="Normal"/>
        <w:spacing w:before="0" w:after="0"/>
        <w:ind w:firstLine="709"/>
        <w:jc w:val="both"/>
        <w:rPr/>
      </w:pPr>
      <w:r>
        <w:rPr>
          <w:rStyle w:val="Emphasis"/>
          <w:rFonts w:cs="Times New Roman" w:ascii="Times New Roman" w:hAnsi="Times New Roman"/>
          <w:i w:val="false"/>
          <w:sz w:val="24"/>
          <w:szCs w:val="24"/>
        </w:rPr>
        <w:t>В рамках празднования памятных дней в истории Отечества во всех образовательных организациях Нижегородской области во взаимодействии с библиотеками, историко-краеведческими музеями, ветеранскими организациями проведены тематические мероприятия, посвященные памятным датам в истории Отечества. Наиболее популярными стали тематические экскурсии, уроки мужества, открытые уроки, уроки-семинары, уроки-конференции, видео - уроки, тематические вечера,  встречи с ветеранами. Данным блоком мероприятий было охвачено более 90 % обучающихся от общего количества обучающихся.</w:t>
      </w:r>
    </w:p>
    <w:p>
      <w:pPr>
        <w:pStyle w:val="Normal"/>
        <w:shd w:fill="FFFFFF" w:val="clear"/>
        <w:spacing w:before="0" w:after="0"/>
        <w:ind w:left="57" w:firstLine="652"/>
        <w:jc w:val="both"/>
        <w:rPr/>
      </w:pPr>
      <w:r>
        <w:rPr>
          <w:rFonts w:cs="Times New Roman" w:ascii="Times New Roman" w:hAnsi="Times New Roman"/>
          <w:sz w:val="24"/>
          <w:szCs w:val="28"/>
        </w:rPr>
        <w:t>В рамках летней оздоровительной кампании 2017 года для воспитанников военно-патриотических объединений проведено 74 профильных оборонно-спортивных лагерей и смен. Всего отдохнуло в данных лагерях 3 953 детей, что на 15 % больше по сравнению с 2016 годом.</w:t>
      </w:r>
    </w:p>
    <w:p>
      <w:pPr>
        <w:pStyle w:val="Normal"/>
        <w:spacing w:before="0" w:after="0"/>
        <w:ind w:firstLine="708"/>
        <w:jc w:val="both"/>
        <w:rPr>
          <w:rFonts w:ascii="Times New Roman" w:hAnsi="Times New Roman" w:cs="Times New Roman"/>
          <w:sz w:val="24"/>
          <w:szCs w:val="28"/>
        </w:rPr>
      </w:pPr>
      <w:r>
        <w:rPr>
          <w:rFonts w:cs="Times New Roman" w:ascii="Times New Roman" w:hAnsi="Times New Roman"/>
          <w:sz w:val="24"/>
          <w:szCs w:val="28"/>
        </w:rPr>
        <w:t>На базе Регионального отделения ДОСААФ России по Нижегородской области создано областное отделение военно-патриотического движения "Юнармия". В его ряды вступили уже 3 954 человека, в том числе и воспитанники военно-патриотических объединений Нижегородской области. Создано 42 местных отделения данного движения.</w:t>
      </w:r>
    </w:p>
    <w:p>
      <w:pPr>
        <w:pStyle w:val="Normal"/>
        <w:spacing w:before="0" w:after="0"/>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Министерством культуры Нижегородской области в 2017 году проведено более 3000 мероприятий для детей и молодежи. В 52 учреждениях централизованной библиотечной системы Нижегородской области организовано 2600 книжных выставок по патриотическому воспитанию, книговыдача с которых составила более 10 тысяч документов.</w:t>
      </w:r>
    </w:p>
    <w:p>
      <w:pPr>
        <w:pStyle w:val="ConsPlusTitle"/>
        <w:widowControl/>
        <w:numPr>
          <w:ilvl w:val="0"/>
          <w:numId w:val="0"/>
        </w:numPr>
        <w:spacing w:lineRule="auto" w:line="276"/>
        <w:ind w:firstLine="708"/>
        <w:jc w:val="both"/>
        <w:outlineLvl w:val="0"/>
        <w:rPr/>
      </w:pPr>
      <w:r>
        <w:rPr>
          <w:rFonts w:cs="Times New Roman" w:ascii="Times New Roman" w:hAnsi="Times New Roman"/>
          <w:b w:val="false"/>
          <w:bCs w:val="false"/>
          <w:sz w:val="24"/>
          <w:szCs w:val="24"/>
        </w:rPr>
        <w:t>С ноября 2017 года на базе Всероссийского закрытого акционерного общества "Нижегородская ярмарка" начал действовать мультимедийный парк "Россия – моя история". За период его работы выставку посетило более 40 000 человек, в т. ч. обучающихся.</w:t>
      </w:r>
    </w:p>
    <w:p>
      <w:pPr>
        <w:pStyle w:val="ConsPlusTitle"/>
        <w:widowControl/>
        <w:numPr>
          <w:ilvl w:val="0"/>
          <w:numId w:val="0"/>
        </w:numPr>
        <w:spacing w:lineRule="auto" w:line="276"/>
        <w:ind w:firstLine="708"/>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терес молодежи к истории страны не ослабевает, о чем свидетельствуют данные по количеству участников он-лайн тестирования на знание событий истории Отечества в рамках федерального проекта "Каждый день горжусь Россией!". </w:t>
      </w:r>
      <w:r>
        <w:rPr>
          <w:rFonts w:cs="Times New Roman" w:ascii="Times New Roman" w:hAnsi="Times New Roman"/>
          <w:b w:val="false"/>
          <w:sz w:val="24"/>
          <w:szCs w:val="28"/>
        </w:rPr>
        <w:t>В декабре 2017 года прошла международная акция "Тест по истории Отечества", организованная Общественной молодежной палатой при Государственной Думе Федерального Собрания Российской Федерации. Общее количество участников тестирования в регионе составило более 250 тысяч человек, что подтверждает важность и необходимость целенаправленной работы всех субъектов патриотического воспитания.</w:t>
      </w:r>
      <w:r>
        <w:rPr>
          <w:rFonts w:cs="Arial" w:ascii="Arial" w:hAnsi="Arial"/>
          <w:color w:val="000000"/>
          <w:sz w:val="20"/>
          <w:szCs w:val="21"/>
        </w:rPr>
        <w:t xml:space="preserve"> </w:t>
      </w:r>
    </w:p>
    <w:p>
      <w:pPr>
        <w:pStyle w:val="Style19"/>
        <w:spacing w:before="0" w:after="0"/>
        <w:ind w:left="0" w:firstLine="709"/>
        <w:contextualSpacing/>
        <w:jc w:val="both"/>
        <w:rPr>
          <w:rFonts w:ascii="Times New Roman" w:hAnsi="Times New Roman" w:cs="Times New Roman"/>
          <w:color w:val="000000"/>
          <w:sz w:val="24"/>
          <w:szCs w:val="24"/>
        </w:rPr>
      </w:pPr>
      <w:r>
        <w:rPr>
          <w:rStyle w:val="Emphasis"/>
          <w:rFonts w:cs="Times New Roman" w:ascii="Times New Roman" w:hAnsi="Times New Roman"/>
          <w:i w:val="false"/>
          <w:sz w:val="24"/>
          <w:szCs w:val="24"/>
        </w:rPr>
        <w:t>Победители и призеры областных мероприятий представляли регион в  оборонно-спортивном оздоровительном лагере Приволжского федерального округа "Гвардеец", межрегиональных соревнованиях "Школа безопасности" в Республике Марий Эл в июне 2017 года, финале военно-спортивной игры "Зарница Поволжья" в сентябре в Оренбургской области.</w:t>
      </w:r>
    </w:p>
    <w:p>
      <w:pPr>
        <w:pStyle w:val="Style19"/>
        <w:spacing w:before="0" w:after="0"/>
        <w:ind w:left="0" w:firstLine="709"/>
        <w:contextualSpacing/>
        <w:jc w:val="both"/>
        <w:rPr/>
      </w:pPr>
      <w:r>
        <w:rPr>
          <w:rStyle w:val="Emphasis"/>
          <w:rFonts w:cs="Times New Roman" w:ascii="Times New Roman" w:hAnsi="Times New Roman"/>
          <w:i w:val="false"/>
          <w:sz w:val="24"/>
          <w:szCs w:val="24"/>
        </w:rPr>
        <w:t xml:space="preserve">От уровня квалификации педагогов, курирующих вопросы патриотического воспитания, зависит эффективность данной работы в образовательных учреждениях. </w:t>
      </w:r>
    </w:p>
    <w:p>
      <w:pPr>
        <w:pStyle w:val="Normal"/>
        <w:tabs>
          <w:tab w:val="clear" w:pos="708"/>
          <w:tab w:val="left" w:pos="567" w:leader="none"/>
        </w:tabs>
        <w:spacing w:before="0" w:after="0"/>
        <w:ind w:firstLine="720"/>
        <w:jc w:val="both"/>
        <w:rPr/>
      </w:pPr>
      <w:r>
        <w:rPr>
          <w:rStyle w:val="Emphasis"/>
          <w:rFonts w:cs="Times New Roman" w:ascii="Times New Roman" w:hAnsi="Times New Roman"/>
          <w:i w:val="false"/>
          <w:sz w:val="24"/>
          <w:szCs w:val="24"/>
        </w:rPr>
        <w:t>Мероприятия патриотической направленности регулярно освещались в прошедшем году в СМИ. Теме патриотического воспитания, темам военного призыва, Дня народного единства, празднования Дня Героев Отечества, Дня неизвестного солдата, Дня России, Дня Защитников Отечества,  Дня Героев Отечества посвящены более 10 тысяч материалов, из них более 2 500 тысяч печатных публикаций, 1253 видеосюжета, 7453 сообщений в сети Интернет.</w:t>
      </w:r>
    </w:p>
    <w:p>
      <w:pPr>
        <w:pStyle w:val="Normal"/>
        <w:tabs>
          <w:tab w:val="clear" w:pos="708"/>
          <w:tab w:val="left" w:pos="720" w:leader="none"/>
        </w:tabs>
        <w:spacing w:before="0" w:after="0"/>
        <w:ind w:firstLine="720"/>
        <w:jc w:val="both"/>
        <w:rPr/>
      </w:pPr>
      <w:r>
        <w:rPr>
          <w:rStyle w:val="Emphasis"/>
          <w:rFonts w:cs="Times New Roman" w:ascii="Times New Roman" w:hAnsi="Times New Roman"/>
          <w:i w:val="false"/>
          <w:sz w:val="24"/>
          <w:szCs w:val="24"/>
        </w:rPr>
        <w:t>Реализация мероприятий областной целевой Программы в 2017 году позволила:</w:t>
      </w:r>
    </w:p>
    <w:p>
      <w:pPr>
        <w:pStyle w:val="Normal"/>
        <w:tabs>
          <w:tab w:val="clear" w:pos="708"/>
          <w:tab w:val="left" w:pos="720" w:leader="none"/>
        </w:tabs>
        <w:spacing w:before="0" w:after="0"/>
        <w:ind w:firstLine="720"/>
        <w:jc w:val="both"/>
        <w:rPr/>
      </w:pPr>
      <w:r>
        <w:rPr>
          <w:rStyle w:val="Emphasis"/>
          <w:rFonts w:cs="Times New Roman" w:ascii="Times New Roman" w:hAnsi="Times New Roman"/>
          <w:i w:val="false"/>
          <w:sz w:val="24"/>
          <w:szCs w:val="24"/>
        </w:rPr>
        <w:t>- сохранить число допризывной молодежи, повысившей качественный уровень своей подготовки к службе в рядах Вооруженных Сил Российской Федерации через участие в областных соревнованиях военно-патриотического профиля  (93 % от общего количества молодежи призывного возраста);</w:t>
      </w:r>
    </w:p>
    <w:p>
      <w:pPr>
        <w:pStyle w:val="Normal"/>
        <w:tabs>
          <w:tab w:val="clear" w:pos="708"/>
          <w:tab w:val="left" w:pos="720" w:leader="none"/>
        </w:tabs>
        <w:spacing w:before="0" w:after="0"/>
        <w:ind w:firstLine="720"/>
        <w:jc w:val="both"/>
        <w:rPr>
          <w:rFonts w:ascii="Times New Roman" w:hAnsi="Times New Roman" w:cs="Times New Roman"/>
          <w:iCs/>
          <w:sz w:val="24"/>
          <w:szCs w:val="24"/>
        </w:rPr>
      </w:pPr>
      <w:r>
        <w:rPr>
          <w:rStyle w:val="Emphasis"/>
          <w:rFonts w:cs="Times New Roman" w:ascii="Times New Roman" w:hAnsi="Times New Roman"/>
          <w:i w:val="false"/>
          <w:sz w:val="24"/>
          <w:szCs w:val="24"/>
        </w:rPr>
        <w:t>- сохранить долю граждан, принявших участие в областных мероприятиях патриотической направленности (90 % от общего количества молодежи).</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аблица 2. Сведения о степени выполнения мероприятий подпрограмм и государственной программы</w:t>
      </w:r>
    </w:p>
    <w:tbl>
      <w:tblPr>
        <w:tblW w:w="14786" w:type="dxa"/>
        <w:jc w:val="left"/>
        <w:tblInd w:w="-113" w:type="dxa"/>
        <w:tblLayout w:type="fixed"/>
        <w:tblCellMar>
          <w:top w:w="0" w:type="dxa"/>
          <w:left w:w="108" w:type="dxa"/>
          <w:bottom w:w="0" w:type="dxa"/>
          <w:right w:w="108" w:type="dxa"/>
        </w:tblCellMar>
      </w:tblPr>
      <w:tblGrid>
        <w:gridCol w:w="470"/>
        <w:gridCol w:w="2057"/>
        <w:gridCol w:w="1642"/>
        <w:gridCol w:w="1128"/>
        <w:gridCol w:w="1128"/>
        <w:gridCol w:w="1128"/>
        <w:gridCol w:w="1128"/>
        <w:gridCol w:w="1619"/>
        <w:gridCol w:w="1925"/>
        <w:gridCol w:w="1157"/>
        <w:gridCol w:w="1404"/>
      </w:tblGrid>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й подпрограмм (индикаторо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ый срок</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 срок</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ные результат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пень исполнения % для граф (8,9)</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блемы, возникшие в ходе реализации мероприятия</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а реализ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ончания реализ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а реализ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ончания реализа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планированные знач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стигнутые значения</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2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5 "Патриотическое воспитание и подготовка граждан Нижегородской области к военной служб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Подготовка нормативных правовых актов об организации обучения граждан начальным знаниям в области обороны и их подготовки по основам военной служб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военный комиссариат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 Подготовка нормативных правовых ак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lineRule="auto" w:line="240" w:before="0" w:after="0"/>
              <w:jc w:val="center"/>
              <w:rPr/>
            </w:pPr>
            <w:r>
              <w:rPr>
                <w:rFonts w:cs="Times New Roman" w:ascii="Times New Roman" w:hAnsi="Times New Roman"/>
                <w:sz w:val="20"/>
                <w:szCs w:val="20"/>
              </w:rPr>
              <w:t>(Указ Губернатора Нижегородской области от 8.09.2016 №117 "Об организации обучения граждан начальным знаниям в области обороны и их подготовки по основам военной службы" с изменениями от 01.12.2017 № 1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Организация и проведение курсов повышения квалификации, выездных семинаров для специалистов образовательных организаций НО, курирующих вопросы патриотического воспит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ВГМ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 Количество мероприят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Проведение учебно-методических семинаров с преподавателями ОБЖ общеобразовательных организаций НО "Военно-патриотическое воспитание: проблемы и пути их реш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ВГМ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 Количество мероприят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Участие представителей воинских частей гарнизона в проведении занятий по подготовке по основам военной службы в образовательных организаци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 Количество мероприят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Создание и апробация электронных тетрадей "Славные страницы военной истории России" для 10 – 11 классов (далее – Э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ОУ ДПО НИР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Внедрение электронных тетраде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Апробация 7 электронных тетрадей</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робация 7 электронных тетраде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Разработка методических рекомендаций для педагогических работников образовательных организаций по военно-патриотическому воспитанию гражда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БОУ ДПО НИР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Разработка методических рекоменда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методических рекоменда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методических рекоменда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Формирование и ведение информационного банка данных военно-патриотических объединений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ОУ ДПО НИР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Формирование информационного банка (актуализация банка данны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уализация банка данных проведена в 4 квартал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уализация банка данных проведена в 4 квартал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Создание электронного ресурса "Мир войны: книги XVII - XIX вв. о воинском искусстве из фондов Нижегородской государственной областной универсальной научной библиотек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1.Создание электронного ресурс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 20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Ежегодная разработка и реализация медиа- плана по информационному сопровождению мероприятий </w:t>
            </w:r>
            <w:hyperlink r:id="rId2">
              <w:r>
                <w:rPr>
                  <w:rStyle w:val="InternetLink"/>
                  <w:rFonts w:cs="Times New Roman" w:ascii="Times New Roman" w:hAnsi="Times New Roman"/>
                  <w:sz w:val="20"/>
                  <w:szCs w:val="20"/>
                </w:rPr>
                <w:t>Подпрограммы</w:t>
              </w:r>
            </w:hyperlink>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информационных технологий, связи и СМИ НО, ГКУ "Пресс-служба Правительства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1.Информационное сопровождение мероприятий план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Создан медиа-план по теме патриотического воспитания, темам военного призыва, Дня народного единства,  празднования Дня Героев Отечества, Дня неизвестного солдата, Дня России, Дня Защитников Отечества,  Дня Героев Отечества посвящены более 10 тысяч материалов, из них более 2500 печатных публикаций, 1253 видеосюжета, 7453 сообщений в сети Интерне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Публикация в информационном издании "Клубный вестник" цикла методических и сценарных материалов "Я буду полезен Отчизн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1.Количество публика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убликация цикл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ических и сценарных материалов ведется в соответствии с планом</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rHeight w:val="81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Проведение месячника гражданской защиты в организациях Н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ЧС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1.Ежегодное 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проведен месячник 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Проведение Дня гражданской обороны Российской Федерации (далее – День ГО) в организациях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ЧС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1.Ежегодное 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проведен Единый День гражданской оборон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Проведение Дня спасателя Российской Федерации (далее - День спасателя) в организациях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ЧС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1.Ежегодное 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проведен Единый День спасател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 Проведение дней открытых дверей в подразделениях Главного управления МЧС России по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ЧС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1.Ежегодны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планом ГУ МЧС России по Нижегородской области мероприятие проведено в мае и декабр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Разработка и реализация туристического маршрута "Горьковчане - фронт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6.1.1.Реализация туристического маршрут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туристического маршрут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ан и на данный момент реализуется туристический маршрут "Горьковчане фронту"</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Всероссийская библиотечная школа "Лиде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проводится по плану министерства культуры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 Организация и проведение регионального фестиваля воспитательных практик (учреждение специальной номин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ОУ ДПО НИР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о мероприятие в соответствии с планом ГБОУ ДПО НИР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Проведение пропагандистской акции "Эстафета подвиг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ВД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 Смотр-конкурс кадетских классов и классов оборонно-спортивной направленности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У ДО ЦДЮТЭ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 20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 Проведение военно-патриотической акции "Неделя муже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ВД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 Смотр-конкурс военно-патриотических объединений и клубов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тдел ВГМП, ГБУ ДО ЦДЮТЭН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 МВД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феврале на базе областного призывного пункта г.Дзержинск проведен финал мероприятия. В финале приняли участие 16 военно-патриотических клубов. Всего в смотре-конкурсе приняли участие 80 военно-патриотических клубо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 Областные соревнования "Нижегородская школа безопасности - Зарниц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тдел ВГМП, ГБУ ДО ЦДЮТЭН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 МВД России по НО, военный комиссариат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7.5.1. Количество участников, тысяч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 00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 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 Проведение военно-патриотической акции "День призывни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1.Количество участников, тысяч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0 тысяч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 Проведение Дней воинской славы России в ознаменование Победы советского народа в Великой Отечественной войне 1941 – 1945 год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1.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региона проведено 15 мероприятий по Дням воинской слав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7.8. Цикл мероприятий и встреч с воинами-интернационалистами, ветеранами Великой Отечественной войны "Есть такая професс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1.Количество мероприятий и встреч</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о 10 мероприятий с участием воинов-интернационалистов, ветеранами ВО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 Участие команды НО в региональных соревнованиях "Школа безопас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У МЧС России по НО, ГБУ ДО ЦДЮТЭ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1.Подготовка участников команды,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манда (14 человек) Нижегородской области приняла участие  в региональных соревнованиях "Школа безопасности" (с 21 по 26.06.2017 в Пермском крае)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0. Участие команд НО в окружных общественно значимых проектах по патриотическому воспитанию</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У ДО ЦДЮТЭ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0.1.Количество окружных проек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ы Нижегородской области приняли участие в окружных общественно-значимых проектах по патриотическому воспитанию: проект "Победа", оборонно-спортивный лагерь ПФО "Гвардеец", школа поисковых отрядов, слет поисковых отрядо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1. Проведение смотра-конкурса среди муниципальных образований на лучшую подготовку граждан к военной службе, организацию и проведение призыва на военную служб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1.1. 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я запланировано в 2018 год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2. Областные  военно-патриотические сборы для молодежи призывного возраст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 НО, Отдел ВГМП, РО ДОСААФ России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2.1. 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я запланировано в 2018 год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 Содействие в развитии системы шефских связей с образовательными организациями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1. Участие в мероприятиях образовательных организа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 челове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Поддержка и развитие деятельности Всероссийского детско-юношеского военно-патриотического общественного движения "Юнармия". Проведение слета участников ВВПОД "Юнарм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 НО, РО ДОСААФ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1. 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я запланировано в 2018 год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 Содействие в проведении полевых экспедиций на местах боев частей и соединений горьковского формирования, поиск и захоронение останков советских воинов, погибших и пропавших без вести в годы Великой Отечественной войны, установление их имен, сбор предметов времен войны, поиск родственников погибших солдат Красной Армии, проведение научно-исследовательских работ в государственном учреждении Центральном архиве Министерства обороны РФ, Российском государственном военно-историческом архиве,                государственных архивах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У ДО   ЦДЮТЭ НО, общественные объединения и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1.Организация деятельности поисковых отрядо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жегородскими поисковыми объединениями произведено 10 выездов на места бое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 Проведение научно-практических семинаров, конференций, круглых столов по обмену опытом работы в сфере патриотического воспитания с участием специалистов ОМСУ НО и руководителей патриотических клубов, объединений 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дел ВГМП, ГБУ ДО  ЦДЮТЭ НО, общественные объединения и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1. Количество мероприят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о 30 выездных областных и зональных мероприятий для специалистов, курирующих вопросы патриотического воспит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 Участие во всероссийских конкурсах на лучшее освещение проблем в сфере патриотического воспит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ВГМ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1. Участие в мероприяти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 Распространение учебных видеоматериалов по вопросам предупреждения чрезвычайных ситуаций и действиям населения в экстремальных ситуаци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 МЧС России по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1. Количество материало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еоматериалы по вопросам предупреждения чрезвычайных ситуаций и действиям населения в экстремальных ситуациях распространены в образовательные организации для использования в работ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 Межрегиональная культурно-патриотическая акция "Алтарь Отече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1.Количество участников,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челове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 Областная поисковая экспедиция "Вечная слава России" с участием читателей детских и сельских библиоте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культуры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1.Количество участников,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челове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10.1.Организация и проведение культурно-патриотического спектакля "Время выбрало н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теранские организации НО, министерство внутренней региональной и муниципальной полит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1. 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оябре министерством культуры Нижегородской области организован и проведен культурно-патриотический спектакль "Время выбрало на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10.2. Организация и проведение мероприятия "Вахта Памя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теранские организации НО, министерство внутренней региональной и муниципальной полит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1. Проведе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кабре министерством внутренней региональной и муниципальной политики Нижегородской области проведено мероприятие "Вахта Памя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10.3. Всероссийский фестиваль военно-патриотической песни "Щит Росс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теранские организации НО, министерство внутренней региональной и муниципальной полит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1. Проведение фестивал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проведено в соответствии с планом работы министерства внутренней региональной и муниципальной полит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10.4.  Открытая областная спартакиада ветеранов и инвалидов боевых действий Нижегородской обл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теранские организации НО, министерство внутренней региональной и муниципальной полит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1. Проведение фестивал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проведено в соответствии с планом работы министерства внутренней региональной и муниципальной полит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10.5. Организация и проведение турнира по рукопашному бою в память Героя России Дмитрия Жидков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теранские организации НО, министерство внутренней региональной и муниципальной полит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1. Проведение турнир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кабре министерством внутренней региональной и муниципальной политики Нижегородской области проведено мероприятие посвященное памяти Героя России Д.Жидков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 Комплекс мероприятий по развитию Центра патриотического воспитания и подготовки граждан Нижегородской области к военной служб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енный комиссариат НО, РО ДОСААФ 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 количество мероприяти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запланировано в 2018 году</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sectPr>
          <w:type w:val="nextPage"/>
          <w:pgSz w:orient="landscape" w:w="16838" w:h="11906"/>
          <w:pgMar w:left="1134" w:right="1134" w:gutter="0" w:header="0" w:top="568" w:footer="0" w:bottom="568"/>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76" w:leader="none"/>
        </w:tabs>
        <w:spacing w:lineRule="auto" w:line="288" w:before="0" w:after="0"/>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дел 3. Итоги реализации государственной программы, достигнутые за отчетный год</w:t>
      </w:r>
    </w:p>
    <w:p>
      <w:pPr>
        <w:pStyle w:val="Normal"/>
        <w:spacing w:before="0" w:after="0"/>
        <w:ind w:firstLine="709"/>
        <w:jc w:val="both"/>
        <w:rPr>
          <w:rStyle w:val="Emphasis"/>
          <w:rFonts w:ascii="Times New Roman" w:hAnsi="Times New Roman" w:cs="Times New Roman"/>
          <w:i w:val="false"/>
          <w:i w:val="false"/>
          <w:sz w:val="24"/>
          <w:szCs w:val="24"/>
        </w:rPr>
      </w:pPr>
      <w:r>
        <w:rPr>
          <w:rFonts w:cs="Times New Roman" w:ascii="Times New Roman" w:hAnsi="Times New Roman"/>
          <w:b/>
          <w:sz w:val="24"/>
          <w:szCs w:val="24"/>
          <w:u w:val="single"/>
        </w:rPr>
      </w:r>
    </w:p>
    <w:p>
      <w:pPr>
        <w:pStyle w:val="Normal"/>
        <w:spacing w:before="0" w:after="0"/>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В 2017 году все запланированные мероприятия Подпрограммы выполнены в полном объеме. </w:t>
      </w:r>
    </w:p>
    <w:p>
      <w:pPr>
        <w:pStyle w:val="Normal"/>
        <w:spacing w:before="0" w:after="0"/>
        <w:ind w:firstLine="709"/>
        <w:jc w:val="both"/>
        <w:rPr/>
      </w:pPr>
      <w:r>
        <w:rPr>
          <w:rStyle w:val="Emphasis"/>
          <w:rFonts w:cs="Times New Roman" w:ascii="Times New Roman" w:hAnsi="Times New Roman"/>
          <w:i w:val="false"/>
          <w:sz w:val="24"/>
          <w:szCs w:val="24"/>
        </w:rPr>
        <w:t xml:space="preserve">90% граждан Нижегородской области приняли активное участие в данных мероприятиях. </w:t>
      </w:r>
    </w:p>
    <w:p>
      <w:pPr>
        <w:pStyle w:val="Normal"/>
        <w:spacing w:before="0" w:after="0"/>
        <w:ind w:firstLine="709"/>
        <w:jc w:val="both"/>
        <w:rPr>
          <w:rStyle w:val="Emphasis"/>
          <w:rFonts w:ascii="Times New Roman" w:hAnsi="Times New Roman" w:cs="Times New Roman"/>
          <w:i w:val="false"/>
          <w:i w:val="false"/>
          <w:sz w:val="24"/>
          <w:szCs w:val="24"/>
        </w:rPr>
      </w:pPr>
      <w:r>
        <w:rPr/>
      </w:r>
    </w:p>
    <w:p>
      <w:pPr>
        <w:pStyle w:val="Normal"/>
        <w:jc w:val="center"/>
        <w:rPr/>
      </w:pPr>
      <w:r>
        <w:rPr/>
        <w:t>Таблица 3. Сведения о достижении значений индикаторов и непосредственных результатов</w:t>
      </w:r>
    </w:p>
    <w:tbl>
      <w:tblPr>
        <w:tblW w:w="14786" w:type="dxa"/>
        <w:jc w:val="left"/>
        <w:tblInd w:w="-113" w:type="dxa"/>
        <w:tblLayout w:type="fixed"/>
        <w:tblCellMar>
          <w:top w:w="0" w:type="dxa"/>
          <w:left w:w="108" w:type="dxa"/>
          <w:bottom w:w="0" w:type="dxa"/>
          <w:right w:w="108" w:type="dxa"/>
        </w:tblCellMar>
      </w:tblPr>
      <w:tblGrid>
        <w:gridCol w:w="756"/>
        <w:gridCol w:w="2909"/>
        <w:gridCol w:w="1643"/>
        <w:gridCol w:w="1935"/>
        <w:gridCol w:w="1290"/>
        <w:gridCol w:w="1275"/>
        <w:gridCol w:w="1548"/>
        <w:gridCol w:w="343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катор достижения цели/непосредственный результат (наименование)</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индикатора достижения цели/непосредственного результата государственной программы, подпрограммы</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епень исполнения в 2017 году, %</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отклонений значений индикатора/непосредственного результата на конец отчетного года</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6 год</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7 год</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программа 5 "Патриотическое воспитание и подготовка граждан Нижегородской области к военной службе"</w:t>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ндикатор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О всех типов, участвующих в реализации мероприятий патриотической направленности, в общей численности О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чающихся в ОО всех типов, принимающих участие в мероприятиях, направленных на повышение уровня знаний истории и культуры Росси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опризывной молодежи, повысившей качественный уровень своей подготовки к службе в рядах Вооруженных Сил Российской Федерации через участие в областных соревнованиях военно-патриотического профиля, в общем количестве молодежи призывного возрас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епосредственные результат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населения Нижегородской области, вовлеченного в проведение культурно-патриотических мероприятий и участие в ни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яч челове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пециалистов, курирующих вопросы в сфере патриотического воспитания, прошедших курсы повышения квалификаци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детей в возрасте от 12 до 18 лет, охваченных программами дополнительного образования патриотической направленности (в том числе военно-прикладного характе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яч челове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олонтерских организаций, осуществляющих свою деятельность на базе образовательных организаций, профессиональных образовательных организаций, образовательных организаций высшего образова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единиц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tabs>
          <w:tab w:val="clear" w:pos="708"/>
          <w:tab w:val="left" w:pos="829" w:leader="none"/>
        </w:tabs>
        <w:suppressAutoHyphens w:val="tru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 w:leader="none"/>
        </w:tabs>
        <w:suppressAutoHyphens w:val="tru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____________________</w:t>
      </w:r>
    </w:p>
    <w:sectPr>
      <w:type w:val="nextPage"/>
      <w:pgSz w:orient="landscape" w:w="16838" w:h="11906"/>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 с отступом Знак"/>
    <w:basedOn w:val="Style14"/>
    <w:qFormat/>
    <w:rPr>
      <w:rFonts w:ascii="Times New Roman" w:hAnsi="Times New Roman" w:cs="Times New Roman"/>
      <w:sz w:val="24"/>
      <w:szCs w:val="24"/>
    </w:rPr>
  </w:style>
  <w:style w:type="character" w:styleId="Emphasis">
    <w:name w:val="Emphasis"/>
    <w:qFormat/>
    <w:rPr>
      <w:i/>
      <w:iCs/>
    </w:rPr>
  </w:style>
  <w:style w:type="character" w:styleId="Style18">
    <w:name w:val="Основной текст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Îáû÷íûé1"/>
    <w:basedOn w:val="Normal"/>
    <w:qFormat/>
    <w:pPr>
      <w:overflowPunct w:val="false"/>
      <w:autoSpaceDE w:val="false"/>
      <w:spacing w:lineRule="auto" w:line="240" w:before="0" w:after="0"/>
      <w:ind w:left="5103" w:hanging="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1193F1821C71C3C72D4E71C9EAB5DCBFBBBC73305496BD85AAB66764FAEBBCC8A857B659FE30E8920E114iF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47:00Z</dcterms:created>
  <dc:creator>108-pezenkov</dc:creator>
  <dc:description/>
  <cp:keywords/>
  <dc:language>en-US</dc:language>
  <cp:lastModifiedBy>Иван Шмелёв</cp:lastModifiedBy>
  <cp:lastPrinted>2018-03-12T13:42:00Z</cp:lastPrinted>
  <dcterms:modified xsi:type="dcterms:W3CDTF">2018-03-16T11:51:00Z</dcterms:modified>
  <cp:revision>8</cp:revision>
  <dc:subject/>
  <dc:title/>
</cp:coreProperties>
</file>